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 w:before="100" w:after="10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А знаете ли вы, что самым надёжным противозачаточным средством является таблетка аспирина, крепко зажатая между колен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А знаете, как в лесу узнать, где юг? Надо посмотреть на дерево. Если дерево - пальма, то юг уже здесь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А супружеский долг отдай рублям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Без рубашки ближе к тел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Бесплатный сыр получает только вторая мышк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Битие определяет сознани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Большому кораблю дольше тону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 глазах - обида, в руках - утюг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 каждом возрасте свои прелести, а в молодости еще и чужи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 припадке совести 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Вам помочь или не мешать?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Вечный двигатель. Гарантия 12 месяцев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зялся за гуж - не забудь сходить в душ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Виагра - 3-х минутная демо-верси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«Виагра» плюс «Димедрол» - любовь, похожая на сон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итек ЗПТ твою мать ТЧК Проверь электронную почту ТЧК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Возможности медицины безграничны! Ограничены возможности пациентов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ремя - лучший доктор, но плохой косметолог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се в вену попали? Ну, тогда - Горько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се грибы - съедобны... Хотя бы один раз в жизн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сем хочется хорошо провести время... Но время не проведешь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Вскрытие показало, что больной спал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Высшая степень смущения - два взгляда, встретившиеся в замочной скважине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Где же набраться смелости? Смелые ее не отдаю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Дама базальтового возраст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Даю урока вожделени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День пропал не зр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Деньги не пахнут, потому что их отмываю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Для мужчины секс - это ЦЕЛЬ, а для женщины - СРЕДСТВО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Доктор! Мы его теряем!!! - Да не волнуйтесь вы так! У нас их целая палата…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Долг нагишом платя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Если бы месяца не были такими длинными, зарплаты не казались бы такими маленькими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Если вечером отрубаешься, как в раю, то утром есть шанс проснуться с адской головной болью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Если вы спокойны, а вокруг вас в панике с криками бегают люди - значит, вы ничего не поняли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Если голова болит, значит, она ес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Если есть секс бомбы, должны быть и секс убежищ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Если мужчина встаёт на колени перед женщиной - он надеется, что очень скоро они поменяются местами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Если с первого раза у вас ничего не получилось - парашютный спорт не для вас…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Если сложить темное прошлое со светлым будущим, получится серое настоящее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Если ты встретил женщину своей мечты, можешь распрощаться с остальными своими мечтами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Если у Вас проблемы с ребенком, допросите жену, может, это не Ваши проблемы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Если человек по-настоящему хочет жить, то медицина бессильн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Женщина - как калькулятор: прибавляет проблемы, отнимает время, умножает расходы и делит имущество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Женщина выходит замуж, чтобы привязать к себе мужчину. А мужчина женится, чтобы женщина от него отвязалас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«Женщина должна истомиться...» (Поваренная книга людоеда)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Женщина никогда не забывает мужчин, с которыми у нее все получилось, мужчина - женщин, с которыми он не смог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Женщина скрывает от мужчины свое прошлое, а мужчина от женщины - ее будущее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Женщина хочет всего - от одного. Мужчина - одного от всех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Женщина хочет многого, но от одного мужчины, а мужчина хочет одного, но от многих женщин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Женщина, говорящая "Нет!", хочет поговори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Жидкость, погруженная в тело, через 7 лет пойдет в школ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Жизнь - болезнь, которая передается половым путе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Жизнь - как зебра: белое, черное, белое, черное, белое, черное... задниц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Жизнь грустная, зато зарплата смешна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Жизнь не удалась, но попытку засчитал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Заходи тихо, говори четко, проси мало, уходи быстр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И волки сыты, и овцы целы. И пастуху - светлая память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И хорошие отношения иногда надо выяснять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И я достаю из широких штанин, и все возмущенно кричат - ГРАЖДАНИН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Идея пришла в его голову и теперь упорно ищет мозг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Ищу подопытного кролика. Опытный кролик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Ищу работу. Забыл, где она находитс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К поэтам приходит муза, а к поэтессам - музык…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К старости становишься похож на арбуз: живот растёт, а кончик вянет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Как сделать человеку хорошо? Сделать плохо, а потом так же, как был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Когда в семье только одна жена, она вырастает эгоисткой. 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Когда жизнь экзаменует, первыми сдают нервы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Когда не достигают желаемого, делают вид, что желали достигнутог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Когда нечего жрать, о вкусах не споря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Красиво жить не запретишь. Но помешать можно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Кто последний, тот и папа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Летайте самолетами нашей авиакомпании! Спешите!! Их осталось немного!!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Людоед: на первое - второе рассчитай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Мадонна, с ребенком работы неизвестного автор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Мудрость не всегда приходит с возрастом. Бывает, что возраст приходит один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Мужское желание секса иногда заканчивается интимностью. Женское желание интимности часто заканчивается сексом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Мужчина гоняется за женщиной, пока она его не поймает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Мужчина может поклясться в чём угодно, положа руку на сердце женщины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Мужчины, женитесь! Женщины, мужайтесь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а леденцах, мадам, потренируйтесь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адоели критические дни - смени пол!!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Нашедшего выход затаптывают первым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 вытащишь без труда, если сунул не туд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 жалуйтесь на жизнь - могло не быть и этог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Не место красит человека, а место с табличкой "Окрашено"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 можешь любить - сиди друж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 относитесь к жизни слишком серьезно - живым Вам все равно из нее не выбраться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Не принимайте жизнь всерьез - это временное явление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 слышны в мозгу даже шорох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 стой, где попало - попадёт ещё раз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 хотите по-хорошему - уберем вазелин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знание Кама-Сутры не освобождает от секс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ельзя попасть в Рай одной религии, не попав в Ад всех других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«Никаких крыльев нет. Просто умираешь и все". Гусениц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икогда не преувеличивайте глупость врагов и верность друзей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ичто так ни ранит человека как осколки собственного счастья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Новое правительство - это хорошо забытое старое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Новый орден: "За советы утопающим" (трех степеней)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Ну что, мне снова киллерам звонить?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Объявление: Необходим телепат. Сами знаете, куда обращать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Одни философски смотрят на вещи, другие - на их отсутствие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Одно неверное движение и ты отец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Он снимал угол в любовном треугольник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Оптимист говорит, что мы живем в наилучшем возможном мире. Пессимист боится, что это действительно так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От любви до ненависти один раз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Отнеситесь к сексу с юмором - не встал, похохотали и баиньки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апуас папуасу друг, товарищ и кор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еред злоупотреблением, охлади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Передозировка Виагры приводит к частым головным болям у женщин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ешеход всегда прав. Пока жи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оделись улыбкою своей, и ее тебе не раз еще припомнят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Покупайте лотерейные авиабилеты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Положительные эмоции - это эмоции, которые возникают, если на все положить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осле 10-го тоста он, наконец, почувствовал себя в своей тарелк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Почетный знак наркомана - "За взятие вены"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ринцип "курятника": Заклевать ближнего и нагадить на нижнег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Принцип оптимиста: завтра будет лучше, чем послезавтр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ро женщин: Не так хорошо с Вами, как плохо без Вас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рогуляю вашу собаку, автомобиль, квартиру, дач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ромочишь ноги - откажет горло. Промочишь горло - откажут ног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Прошу направить меня на курсы повышения зарплаты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Пусть лучше над тобою смеются, чем плачу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Радости в жизни бывают невинные и винны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Ревность - это нежелание делиться тем, чего и так не убуде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С наступающим вас опьянением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Самое трудное для холостяка - это раздеть женщину, а для женатого человека - ее одеть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Самые горячие девки - в бан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Сделал дело - вымой тел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Сексуальная революция - это когда штурмом берут почтальоншу, телефонистку и телеграфистку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  <w:color w:val="CC0000"/>
          <w:sz w:val="20"/>
          <w:szCs w:val="20"/>
          <w:lang w:val="ru-RU"/>
        </w:rPr>
        <w:t>Слабые люди спят лицом в салате, сильные - в десерте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Скажи мне, кто твой друг, и я скажу ему, кто ты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Слово "нет" по-прежнему остается лучшим противозачаточным средством…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Совет: Пятно на мундире можно прикрыть орденом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Средний возраст - это когда тебе все равно, куда идет жена - лишь бы не тащиться вместе с ней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Счастливые трусов не одеваю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Таможня берет добро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Танец - это вертикальное выражение горизонтального желани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Тиха украинская ночь... но сало лучше перепрята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Только в день рожденья узнаешь, сколько в мире ненужных вещей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Только начали жить хорошо - а деньги закончились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Тоскливо, конечно, когда муж заочник. Слава Богу, что хоть сосед не вечерник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Требуется молодая женщина для введения хозяйств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Трое в лодке, не стесняясь собак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Убит при попытке покончить с собо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Увести чужую жену несложно - сложно вернуть её обратно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Ужин у девушки может получить почти каждый, а вот завтрак надо заслужить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Улыбайтесь, это всех раздражае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Услышав крики гостей: "Горько! Горько!", повар не вынес позора и застрелилс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Хорошая болезнь склероз - ничего не болит, и каждый день - новост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Хорошему коту и в декабре мар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Хорошие мужики на дороге не валяются. Они валяются на диване…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Хотел совершить посадку самолет, выполняющий рейс 13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Хотите похудеть? Военкомат №6 ждет вас! Гарантия до двух ле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Хочешь всего и сразу, а получаешь ничего и постепенн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Хочешь расслабиться? Съешь пургену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Хочешь скрыть лицо - выйди голым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Христианство - иудаизм для чайнико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Человек - эХо звучит гордо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Человек гордится своими предками, обезьяна - своими потомкам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Человек может вынести всё, если его не останови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Чем шире у жены талия, тем длиннее у мужа рабочий ден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Четыре этапа человеческой жизни: ещё нет, уже да, ещё да, уже не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Что ж это за пьянка, если на следующий день не стыдн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Что посмеешь, то и пожмеш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Что у трезвого на уме, то у пьяного уже внутри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Чтобы молоко не убежало, покрепче привяжи корову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Чтобы слова не расходились с делом, нужно молчать и ничего не дела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>Экзаменов не будет, все билеты проданы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Я вышел из себя, вернусь через полчас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  <w:t xml:space="preserve">Я с незнакомыми мужчинами в постели не разговариваю. </w:t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color w:val="CC0000"/>
          <w:sz w:val="20"/>
          <w:szCs w:val="20"/>
          <w:lang w:val="ru-RU"/>
        </w:rPr>
      </w:pPr>
      <w:r>
        <w:rPr>
          <w:rFonts w:cs="Arial" w:ascii="Arial" w:hAnsi="Arial"/>
          <w:color w:val="CC0000"/>
          <w:sz w:val="20"/>
          <w:szCs w:val="20"/>
          <w:lang w:val="ru-RU"/>
        </w:rPr>
      </w:r>
    </w:p>
    <w:p>
      <w:pPr>
        <w:pStyle w:val="PlainText"/>
        <w:rPr>
          <w:lang w:val="ru-RU"/>
        </w:rPr>
      </w:pPr>
      <w:r>
        <w:rPr>
          <w:lang w:val="ru-RU"/>
        </w:rPr>
      </w:r>
    </w:p>
    <w:p>
      <w:pPr>
        <w:pStyle w:val="PlainText"/>
        <w:ind w:left="0" w:right="567" w:hanging="0"/>
        <w:rPr>
          <w:lang w:val="ru-RU"/>
        </w:rPr>
      </w:pPr>
      <w:r>
        <w:rPr>
          <w:lang w:val="ru-RU"/>
        </w:rPr>
      </w:r>
    </w:p>
    <w:p>
      <w:pPr>
        <w:pStyle w:val="PlainText"/>
        <w:ind w:left="0" w:right="567" w:hanging="0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"Крыша" есть - ума не над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"Летят утки" - интервью со свидетелями взрыва в больниц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"Медовый месяц" - это когда ты, наконец, понимаешь, как ты влип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"Много" - понятие растяжимое, "хватит" - недостижимое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"Я человек маленький!" - говорил он и бил ниже пояс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...Докопался до истины? Попробуй теперь выбраться из ямы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...его мелкие недостатки с лихвой искупались его большим достоинством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...еще 50 грамм инвестиций - и я недвижимость..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...и Таньки наши быстры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...и являлась обладательницей черного пояса по кама-сутре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А зомби здесь тихи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А может, вам еще password сказать?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А я в зоопарке работаю. Антилопу гн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Алкоголь в малых дозах безвреден в любом количеств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Алкоголь притупляет реакцию, но обостряет наглос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Архипелаг Goodluck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Африканский слон - это облысевший и измельчавший русский мамон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аба с возу - волки сыты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ез женщины - как без рук. Зато с руками - как с женщино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ез труда не вытащишь и рыбку из пруда, а без пруда не вытащишь рыбку и с трудо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ез труда не напишешь и "Hello, World!"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иблия учит любить ближнего своего, а Кама-Сутpа объясняет как именно это делать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ольной нуждается в уходе врача. Чем дальше врач уйдёт, тем лучш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ольше овощей - разнообразнее стул! (плакат в столовой)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ольшому кораблю - большая торпед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оролся сам с собой и был непобеди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удьте добрее к своим детям. Помните - именно они будут выбирать для вас дом для престарелых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уратино закопал пять золотых монет. Узнав об этом, папа Карло закопал Буратин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уря в стакане бывает, в основном, после него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Был японец ростом мал, но зато внимателен. Ко дню рождения послал екибану матери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графе "причина смерти" врач указал свою фамилию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душе настало пробужденье, но тут опять явилась ты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bookmarkStart w:id="0" w:name="Dobavleniya"/>
      <w:bookmarkEnd w:id="0"/>
      <w:r>
        <w:rPr>
          <w:rFonts w:cs="Arial" w:ascii="Arial" w:hAnsi="Arial"/>
          <w:sz w:val="20"/>
          <w:szCs w:val="20"/>
          <w:lang w:val="ru-RU"/>
        </w:rPr>
        <w:t>В женский монастырь со своим усталым не ходя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жизни всякое бывает, но с годами все реж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жизни каждого человека может настyпить момент, когда любая бyмага становится ценной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аш проездной билет прослужит Вам немного дольше, если Вы проедете свою остановку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есь вечер на арене цирка – ОПИЛКИ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иагра LIGHT - просто хочется поцеловать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нимание: идет подготовка к последнему запуску Windows95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рач не станет врачом, пока не заполнит пациентами кладбище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ремя - великолепный учитель, но, к сожалению, оно убивает своих ученико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ремя, конечно, лечит, но доктор сделает это гораздо быстрее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сё мёртвое - это хорошо убитое живо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се плавают разными стилями, а тонут одним..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сё труднее встретить вежливого человека, который ничего не пытается вам продать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скружил девушке голову так, что ее тошнило 9 месяце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торой брак - победа надежды над жизненным опыто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ы позвонили сами знаете куда, это сами знаете, кто, оставьте сами знаете что, сами знаете, где и когд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ыпьем за нас красивых, а если мы не красивые, то мужики зажрались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ыпьем за страсть! Страсть как хочется выпи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ыше голову! - сказал палач, накидывая петлю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Где положишь, там и потеряеш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Главной дорогой является та, по которой едет танк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Глупый пингвин робко прячет, умный - смело достает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отовь «Джип» зимой, а «Кабриолет» летом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аждане родители! Помните, что оставленные без присмотра маленькие дети, сами очень быстро становятся маленькими родителями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аже самая прекрасная девушка может дать только то, что у нее ес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аже у самого плохого человека можно найти что-то хорошее. Если его тщательно обыскать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айте мне точку опоры, и я произнесу тос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ареного коня к дантисту не заведеш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виз холостяка – «лучше молоко из холодильника, чем корова на кухне!»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евушка должна быть в постели не позднее восьми вечера, чтобы до одиннадцати вернуться домо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вушка, вы такая фешенебельная, что мне это не рентабельно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евушки 90-60-90! Не ищите приключений на свои 90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кольте - еще одна форма сохранения материи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енег едва-едва хватает на безбедную жизнь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ень пропал не зр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еньги - это зло. Заходишь в магазин, и зла не хватае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ля настоящего мужчины одна бутылка водки - нормально, две - много, а три – мало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ни рождения - вещь приятная, но в больших дозах смертельна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обро обязательно победит зло. Поставит на колени. И зверски убье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обрый человек - это тот человек, который при малой выгоде большой подлости не сделае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олг платежом страшен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Дрессировщик выпил, тигры закусили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Друзья - люди, которые хорошо Вас знают, но все равно любя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ж - птица гордая. Пока не пнешь - не полети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жедневно ваша - жена Маш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бы юноши знали о девушках то, что знают их матери, мир был бы полон холостяко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вам долго не звонят родственники или друзья, значит у них все хорош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Если ваш муж начал следить за модой, начинайте следить за ним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Если вечером лег спать в ботинках - то на утро почему-то болит голов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все вокруг заплевано и жизнь в дерьме, может стоит протереть очк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все против тебя - значит ты сильнее всех!.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Если вы взглянули в зеркало, но никого там не обнаружили - вы неотразимы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вы не учитесь на своих ошибках, нет смысла их дела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Вы пригласили девушку на танец, и она согласилась..,  вначале Вам всё-таки придётся потанцевать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гения долго называть посредственностью, он станет злым гение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женщина не права, пойди и извинис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нельзя, но очень хочется, то можно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работа уже не вызывает эмоций, значит вы - профессионал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резко повышается рождаемость, значит за этим что-то стои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Если у Вашей собаки большие костяные уши... Значит это козел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у тебя нет женщины, значит у кого-то их дв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удовольствие сильно растягивать, оно может лопну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хотите увидеть красивые кристаллики или брильянты - плюньте в монитор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хочешь быть здоров - ешь один и в темнот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Если человек знает, чего он хочет, значит, он либо много знает, либо мало хочет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ли человек открывает рот и ничего не говорит, значит, он ес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ть еще порох в пороховницах и ягоды в ягодицах. И шары в шароварах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сть такое хорошее качество - не помнить зла и обид, которые делаешь другим людя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щё 50 грамм инвестиций - и я недвижимость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Еще один день оказался напрасной тратой макияж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Жена друга всегда ближе, чем друг жены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енская сучность. Мужская непокобелимос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енщин надо принимать со всеми нашими недостаткам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енщина готова на все ради любви, даже заниматься любовью. Мужчина готов на все ради занятия любовью, даже люби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енщина должна быть как поликлиника - чистой, общедоступной и бесплатно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Женщина за рулем - это сногсшибательно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енщина это как открытая книга на китайском языке, вроде бы все в ней видно и можно прочитать, но абсолютно ничего не понятн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Женщины могут все, просто некоторые стесняютс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иви, раз взял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изнь - весьма печальная штука! Вы вообще заметили, чем она заканчивается?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Жизнь - игра. Задумана хреново, но графика обалденная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изнь дается один раз, а удается еще реж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изнь прекрасна, удивительна.., если выпить предварительно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Жизнь уходит так быстро, как будто ей с нами неинтересно</w:t>
      </w:r>
      <w:r>
        <w:rPr>
          <w:rFonts w:cs="Arial" w:ascii="Arial" w:hAnsi="Arial"/>
          <w:sz w:val="20"/>
          <w:szCs w:val="20"/>
          <w:lang w:val="ru-RU" w:bidi="ar-SA"/>
        </w:rPr>
        <w:t>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ила была девочка Робин Гуд - у богатых брала, бедным давал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ила-была на свете Красная Шапочка. И была она такая хорошенькая, что лучше бы ее на свете не было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Жуткие вещи творятся в зоопарке - в полночь приходят ноги и кормят волка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 все хорошее нужно платить. За нехорошее - переплачива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 двумя зайцами погонишься - от егеря по морде получиш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 одного битого 15 суток даю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йцы в полночь траву на поляне курили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крой окно! Да нет, не щелкай мышкой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мысел без умысла называется вымысло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пои. 24ч. Дешев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аряженному танку в дуло не смотря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Здесь дают зарплату? Моя фамилия - ИТОГО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доровый человек - это плохо обследованный больно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лые жены ставят мужьям шишки, а добрые - рог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нание - сила, незнание - рабочая сил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нания, конечно, не передаются половым путем, а вот оценку заработать вполне можн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Зрелость - возраст, когда мы все еще молоды, но с гораздо большим трудо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 волки сыты, и овцы целы, и пастуху вечная памя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 если истина в вине, то часть ее уже во мне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 на голом полу лежать можно! Особенно если он - противоположный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дет бычок качается, нажрался как свинья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дея - это то, на что нужны деньги. Мечта - на что денег никогда не хватае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звините, что я говорю, когда вы перебивает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звращался с Виндой, а она залетела... Пришлось abort делать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ндюк тоже думал, что плавает. Пока вода не закипел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нтуиция - поразительное чутье, подсказывающее женщине, что она всегда права, независимо от того, кто прав на самом дел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Искусство вождения требует жерт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 сожалению, иногда женщина не может найти себе мужчину в мужья потому, что пьяные ей не нравятся, а трезвым не нравится она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аждый заблуждается в меру своих возможносте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аждый мужчина имеет право налево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аждый электрик желает знать, где сидит ФАЗ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ак бы ни была редка истинная любовь, истинная дружба встречается еще реж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аким прекрасным идеалам пришел конец под одеялом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акой несчастной чувствует себя женщина, которую некому довести до слез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апля никотина убивает лошадь, а хомячка - просто разрывает на куск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артина: Иван Грозный делает контрольный выстрел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вартира НР - это когда в комнате стоит аквариум, в нем плавает бегемот и все это не бросается в глаз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ладбище - это неграмотно названное лежбищ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гда Бендер понял что пена это тоже пиво, он перестал ее сдува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огда Вы примите нашу точку зрения, мы с Вами сразу же согласимс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гда кончается водка, закуска становится просто едо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гда мужчине плохо - он ищет женщину. Когда мужчине хорошо - он ищет еще одну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гда приходит нужда постучать по дереву - обнаруживаешь, что современный мир состоит из алюминия и пластик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гда пьешь, нужно знать меру!!! Иначе можно меньше выпить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гда рождается пессимизм? При столкновении двух различных оптимизмов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гда я ем - я глух и нем. Когда я пью - совсем дурно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гда я ем, я глух и нем, хитер и быстр, дьявольски умен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личество дураков растет, а вот качество падае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мсомольцу не к лицу: пить, курить, и есть мацу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нец - всему телу венец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орова - существо, пережевывающее пейзаж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расивая женщина радует мужской взгляд, некрасивая - женский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расивую женщину косметикой не испортиш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репкое слово и кошке понятно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рокодилы ходят леж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роме чужих неприятностей есть и другие радости в жизн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то последний - тот и пап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то рано встает, тот всех достает!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то раньше встает, того и тапк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то спал в моей постели и помял мою жену?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Куплю оверлок б/у недорого, хоть узнаю, что это такое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урвам на смех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Курить вредно, пить противно, а умирать здоровым жалк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егко на перце от девки веселой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егче получить прощение, чем разрешение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ежачего не бьют, а терпеливо дожидаются, пока он встане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ентяй - человек, который не делает вид, что работае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ес такой загадочный, а слез такой задумчивы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Лечу бесплодие методом тык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ожь убивает любовь. Но откровенность убивает ее еще быстре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учшая работа - это высокооплачиваемое хобб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учше поздно, чем ником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учше синица в руках, чем "утка" под кроватью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учший способ избавиться от искушения – это поддаться ему..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юбая юбка лучше всего смотрится на спинке стул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юбимая игра - поддавки: сели, поддали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юбишь купаться, люби и искусственным дыханием занимать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юбовь помогает убить время, время помогает убить любов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юди не любят, более того, ненавидят тех, кого они обидели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юди никогда не прощают причиненное им добр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ЛЮК - природный регулятор численности людей на тротуарах и машин на дорогах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адам у вас истек срок годност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адонна с ребенком работы неизвестного автор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акияж - это попытка нарисовать на своём лице лицо другой, гораздо более красивой женщины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ало знать себе цену – нужно ещё пользоваться спросом</w:t>
      </w:r>
      <w:r>
        <w:rPr>
          <w:rFonts w:cs="Arial" w:ascii="Arial" w:hAnsi="Arial"/>
          <w:sz w:val="20"/>
          <w:szCs w:val="20"/>
          <w:lang w:val="ru-RU" w:bidi="ar-SA"/>
        </w:rPr>
        <w:t>…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ало сказать глупость, надо чтобы в нее поверил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альчики по вызову. Тел: 02. Круглосуточно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ежду любовью и сексом большая разница: секс снимает чувство неловкости, любовь его порождае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еня выгнали из дома. За непосещаемос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еня окружали милые, симпатичные люди, медленно сжимая кольцо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еняю книгу "Радость секса" на книгу "Венерические болезни и их лечение"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икробы медленно ползали по телу Левши, с трудом волоча за собой подковы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инералка утром - не роскошь, а средство передвижени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лодой хозяйке на заметку. Помните, что скромная бутылка водки не только украсит стол, но и скроет ваши кулинарные промахи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олодой человек при помощи жестов объяснил, что его зовут Хуан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олодость - единственный человеческий недостаток, который проходит с годам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олоко вдвойне смешней, если после огурцо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ужчин в санатории было мало, поэтому многие женщины уезжали, так и не отдохнув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ужчина как клубок: если выпустить из рук - распускается, взять в руки - сматывает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ужчина, окончательно разочаровавшийся в женщинах, пробует еще раз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ужчины обнажают свою душу, как женщины - тело, постепенно и лишь после упорной борьбы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ужчины, которые относятся к женщинам с наибольшим почтением, редко пользуются у них наибольшим успехо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ы делили апельсин, много наших полегло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ы делили героин: много нас, а шприц один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ы матом не ругаемся, мы на нем разговаривае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Мясо по-английски. Берём мясо, уходим не прощаяс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 ошибках учатся, после ошибок - лечатся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 соревнованиях по стрельбе участник Петров попал в тройку лидеро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 хорошей работе и сны хорошие снятся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дпись в школьной мастерской : "Кончил - оботри станок"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дпись над писсуаром: Не льсти себе, подойди поближе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ёмный работник - это такой работник, которого всё время наёмывают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звался груздем - лечись дальше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логовый полицейский - это такой человек, который всегда приходит на выручк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род не роскошь, а средство обогащения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родная примета: Если утром жена с Вами не разговаривает - значит, пьянка удалась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стоящему коту и в декабре мар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циональная русская борьба - один на один с зеленым змие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ша страна находится на глубочайшем подъем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е бывает страшных женщин, бывают трусливые мужчины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все то "Виндовс", что виси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говорите, что мне нужно делать, и я не буду говорить, куда вам нужно идти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знаешь - молчи! Знаешь - помалкивай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имей сто друзей, а имей всех враго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имей сто рублей, а имей сто баксов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любить женщин - преступление. Любить - наказани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место красит человека, а ряд, в котором оно находит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е надо иметь друзей, с друзьями надо дружить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плюй под стол: там могут оказаться гости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путайте причину и следствие. Особенно нехорошо путать следствие 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рой яму другому, себе пригодит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спеши, а то успеешь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е спешите выбрасывать ржавый металлический матрац старой кровати. Выбросите его медленно, с удовольствием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е так больно за бесцельно прожитые годы, как за отсутствие средств на оставшиеся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так страшен Карлсон, как его пропеллер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 уверен - не тормози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вменяемая женщина - женщина, которая в конце кричит: Не в меня!!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знание закона - не освобождает от ответственности, а знание - запрост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исповедимы пути бумаги в лазерном принтер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которые приносят радость, куда бы они ни пришли, некоторые - откуда бы они ни ушл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которые с годами умнеют, а некоторые становятся старш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кролог - самая краткая и самая лестная служебная характеристик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льзя дать всем все, потому что всех много, а всего мало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приступность увеличивает не только желание, но и последующее разочарование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рвные клетки не восстанавливаются... но их мног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т ничего дороже жизни человека. За нее можно и уби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и что так не красит женщину, как перекись водород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икогда не бей слабого, а тем более сильног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ичто так не возвышает человека над толпой, как виселиц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ичто так не портит цель, как попадани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ичто так не привязывает, как ревнос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бделался лёгким испуго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бед - это не еда, а время суток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бщительная, симпатичная девушка без комплексов продаст вагон цемент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дна голова хорошо, а вместе с телом лучше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жидание праздника лучше его последстви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казывается, конопля - это дерево! Ему, просто, вырасти не дают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н бросил на нее взгляд... но промахнул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н сказал "поехали"... и запил водо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н хамил так, как будто у него в кармане лежала запасная челюсть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пираться можно только на то, что оказывает сопротивлени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пыт - это то, что получаешь, не получив того, что хотел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 великого до смешного - 30 сантиметров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т нарушения техники безопасности люди не только гибнут, но и рождаются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т смешного до великого один шаг. Но этот шаг до смешного велик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Открывая шкаф, безопаснее, все же, сперва постучать</w:t>
      </w:r>
      <w:r>
        <w:rPr>
          <w:rFonts w:cs="Arial" w:ascii="Arial" w:hAnsi="Arial"/>
          <w:sz w:val="20"/>
          <w:szCs w:val="20"/>
          <w:lang w:val="ru-RU" w:bidi="ar-SA"/>
        </w:rPr>
        <w:t>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тобрали как-то у мышки - норушку, а у Ваньки - встаньк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чень часто о лучших мгновениях жизни узнаешь от очевидце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ереломать всем ноги, и пусть никто не уйдет обиженным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ереходный возраст у мужчины - это когда молодые уже не дают, а на старых еще не тянет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есенка о Родинке..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ессимист плачется в жилетку, оптимист – в декольт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иво пей, но помни твердо - от него краснеет морд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иво подходит к концу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д лежачий камень мы всегда успее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здравляя жену с 8 Марта - главное не перейти на крик!!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ка семь раз отмеришь - другие уже отрежут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мни, что сегодня - первый день из тех, что у тебя остались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рой несгибаемая позиция - результат паралич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рядочного человека можно легко узнать по тому, как неуклюже он делает подлости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сле несчастной любви мужчина остается холостяком, женщина - выходит замуж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чему, когда ты разговариваешь с Богом - это названо молитвой, а когда Бог с тобой - шизофренией?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аведную жизнь начинаешь вести тогда, когда на грешную уже не остается ни сил, ни денег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ежде, чем задать вопрос - подумай, какого ты ждешь ответ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еимущество силы состоит в том, что ей прощаются слабост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енебрегать - значит недостаточно злоупотребля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вет участникам естественного отбора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влекательные женщины отвлекаю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итворяться импотентом было уже поздн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о эмиграцию: улетают те, кого сильней надул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ограммиста зад корми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дается мухобойка с отверстием 1x1 см и надписью: "Дайте мухе шанс"..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оиски истины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опал большой черный дипломат. Нашедших просим вернуть его в посольство Нигери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опало желание... Нашедшим, обращаться по адресу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сто, как два байта переслать</w:t>
      </w:r>
      <w:r>
        <w:rPr>
          <w:rFonts w:cs="Arial" w:ascii="Arial" w:hAnsi="Arial"/>
          <w:sz w:val="20"/>
          <w:szCs w:val="20"/>
          <w:lang w:val="ru-RU" w:bidi="ar-SA"/>
        </w:rPr>
        <w:t>…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тицу видно по помет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бота - не волк, а произведение силы на расстояни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  <w:lang w:val="ru-RU"/>
        </w:rPr>
        <w:t xml:space="preserve">Рабочий день сокращает жизнь на 8 часов. (тому, кто имеет такой короткий рабочий день, завидую черной завистью </w:t>
      </w:r>
      <w:r>
        <w:rPr>
          <w:rFonts w:cs="Arial" w:ascii="Arial" w:hAnsi="Arial"/>
          <w:sz w:val="20"/>
          <w:szCs w:val="20"/>
          <w:lang w:val="ru-RU"/>
        </w:rPr>
      </w:r>
      <w:r>
        <w:rPr>
          <w:rFonts w:cs="Arial" w:ascii="Arial" w:hAnsi="Arial"/>
          <w:sz w:val="20"/>
          <w:szCs w:val="20"/>
          <w:lang w:val="ru-RU"/>
        </w:rPr>
        <w:t>)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ком не рождаются - раком становят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еальность - это галлюцинация, вызванная отсутствием алкоголя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ебята! Давайте жить! Дружно! И часто! ;-)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ождённый ползать - везде пролезе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усская речь без мата превращается в доклад..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 корабля на баб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 кривыми руками и коврик для мыши стреляет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адист - это мазохист, возлюбивший ближнего своего как самого себ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амая короткая басня: кто лев, тот и пра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амая лучшая косметика для женщины, это бутылка водки для мужчины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амозванцев нам не надо - командиром буду 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ветской львице требуется дрессировщик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делать женщину счастливой очень легко. Только дорого.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езон, откройся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ерп и молот - символ студентов: косить и забива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ижу я тихонько и пью при луне... Не спится, не спится, не спиться бы мне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ила впрыска не влияет на качество отпрыска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кажи мне, кто я, и я, сразу же, скажу тебе кто ты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колько гостя ни корми, он все равно напьет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колько же времени и сил должен потратить мужчина, чтобы воспользоваться минутной слабостью женщины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лабый пол - а, сколько сил отнимает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лово не воробей - поймают, вылетишь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мотреть на жизнь надо радостно, широко раскрытыми от ужаса глазами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наряд дважды в одну и ту же ворону не попадает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начала ищешь справедливость, а потом другую работу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нимаю порчу по фотографии и судимость по фото роботу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нимаю, порчу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овесть у нас чиста - мы ей не пользуемся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овмещение неприятного с бесполезным - секс в презервативе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пор мордобоем красен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порить с тренером по борьбе может только тренер по стрельб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трогий, но справедливый костю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частье - когда тебя понимают, несчастье - когда тебя раскусили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частье - это когда желаемое совпадает с неизбежным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частье было так возможно. И так возможно. И вот так возможн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Съел бобра - спас дерево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анец - это вертикальное исполнение горизонтальных желани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ихо джипами шурша, крыша едет не спеша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ише едешь, дальше кукиш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о, что мы называем жизнью, - обычно всего лишь список дел на сегодн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от, кто храпит, засыпает первы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рактор мчался по полю, слегка попахивая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ратить деньги с умом - приятно, тратить деньги без ума - безумно приятн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резвый - это хорошо выспавшийся пьяный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Ту-154, а эту не разу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ут какой-то старичок-паучок нашу муху в уголок поволок. Хочет бедную..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ы прекрасна, спору нет! Но денег не дам 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Тяжело в учении, легко в очаге поражени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 нас, у геологов так: где лёг - там и постель, где встал - там и жен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 неопытных девушек можно многому научитьс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бийца пожелал остаться неизвестны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важаемые читатели! По вашим многочисленным просьбам с нового года наша газета будет выходить в рулонах и без текста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мело брошенный окурок может стать причиной пожара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Участницы конкурса красоты впервые познакомились с членами жюри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ченье свет, а неученье - чуть свет на работу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чись брать от жизни не только то, что тебе дают, но и то, что плохо лежи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Хирургическое замешательство..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Хирургия - это разбушевавшаяся терапия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Хорошему Фаберже яйца не мешают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ХОРОШЕНЬКИЕ КЛАДОВЩИЦЫ со склада в Москв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Хороших людей, конечно, больше, только они встречаются реже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Хорошо смеется тот, кто стреляет последни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Хочешь чего-нибудь большого и чистого? Отмой слон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Хочешь, чтобы секс стал незабываемым? Купи таблетки для улучшения памяти!!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астолюбивая женщина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еловечишко - это звучит горденько!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ем богаты, тем и гады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ем бы дитя не тешилось, лишь бы не забеременел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ем выше культура, тем ниже поцелуй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ем думали при голосовании, в том и живем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ем лучше знаешь свою меру, тем труднее ее соблюдат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ем меньше женщину мы любим, тем больше времени на сон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ем просить и унижаться, лучше стырить и молчать</w:t>
      </w:r>
      <w:r>
        <w:rPr>
          <w:rFonts w:cs="Arial" w:ascii="Arial" w:hAnsi="Arial"/>
          <w:sz w:val="20"/>
          <w:szCs w:val="20"/>
          <w:lang w:val="ru-RU" w:bidi="ar-SA"/>
        </w:rPr>
        <w:t>!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ем удобряли, то и выросло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то посеешь, то и курнешь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Что-то работать захотелось - пойду полежу, может пройдет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Шум в линии любезно предоставлен МГТС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Эгоист - это тот, кто любит себя больше, чем других эгоистов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Экипаж прощается с вами и желает Вам приятного полет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Экономия - это способ тратить деньги без всякого удовольствия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Это я, mailer Печкин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Юбилей - это когда много цветов, а ты еще жив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бы умер спокойно во сне, как мой дед, а не с криками ужаса, как его пассажиры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был рожден под знаком красного кровяного Тельца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знаю самбо, карате, джиу-джицу, и много других страшных слов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Я могу работать часами. Время сообщать.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мылю, следовательно, существую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не грустный, я трезвый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не злопамятный - отомщу и забуду. 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позвонил в дверь, но там было занято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пришел к тебе с приветом, с утюгом и пистолетом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решил жить вечно. Пока всё идёт хорошо...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Я русский бы выучил только за то, что им материться весьма хорошо! </w:t>
      </w:r>
    </w:p>
    <w:p>
      <w:pPr>
        <w:pStyle w:val="NormalWeb"/>
        <w:numPr>
          <w:ilvl w:val="0"/>
          <w:numId w:val="1"/>
        </w:numPr>
        <w:tabs>
          <w:tab w:val="left" w:pos="720" w:leader="none"/>
        </w:tabs>
        <w:spacing w:lineRule="auto" w:line="36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Я сегодня не такой как был вчера, а вчера я был вообще никакой.</w:t>
      </w:r>
    </w:p>
    <w:p>
      <w:pPr>
        <w:pStyle w:val="NormalWeb"/>
        <w:tabs>
          <w:tab w:val="left" w:pos="720" w:leader="none"/>
        </w:tabs>
        <w:spacing w:lineRule="auto" w:line="360" w:before="100" w:after="100"/>
        <w:ind w:left="360" w:right="567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PictureBullets"/>
      <w:bookmarkStart w:id="2" w:name="_PictureBullets"/>
      <w:bookmarkEnd w:id="2"/>
    </w:p>
    <w:sectPr>
      <w:headerReference w:type="default" r:id="rId2"/>
      <w:type w:val="nextPage"/>
      <w:pgSz w:w="11906" w:h="16838"/>
      <w:pgMar w:left="1134" w:right="1134" w:gutter="0" w:header="720" w:top="1222" w:footer="0" w:bottom="108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rtl w:val="true"/>
        <w:lang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5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lang w:eastAsia="en-US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8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lang w:eastAsia="en-US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lang w:eastAsia="en-US"/>
      </w:rPr>
    </w:pPr>
    <w:r>
      <w:rPr>
        <w:rtl w:val="true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"/>
      <w:lvlJc w:val="left"/>
      <w:pPr>
        <w:tabs>
          <w:tab w:val="num" w:pos="927"/>
        </w:tabs>
        <w:ind w:left="927" w:hanging="567"/>
      </w:pPr>
      <w:rPr>
        <w:rFonts w:ascii="Wingdings" w:hAnsi="Wingdings" w:cs="Wingdings" w:hint="default"/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Wingdings" w:hAnsi="Wingdings" w:cs="Wingdings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6"/>
    </w:rPr>
  </w:style>
  <w:style w:type="character" w:styleId="WW8Num3z0">
    <w:name w:val="WW8Num3z0"/>
    <w:qFormat/>
    <w:rPr>
      <w:rFonts w:ascii="Wingdings" w:hAnsi="Wingdings" w:cs="Wingdings"/>
      <w:sz w:val="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left="0" w:right="0" w:hanging="360"/>
      <w:jc w:val="right"/>
    </w:pPr>
    <w:rPr>
      <w:color w:val="000000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/>
  </w:style>
  <w:style w:type="paragraph" w:styleId="PlainText">
    <w:name w:val="Plain Text"/>
    <w:basedOn w:val="Normal"/>
    <w:qFormat/>
    <w:pPr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21:04:00Z</dcterms:created>
  <dc:creator>Igor Skorubsky</dc:creator>
  <dc:description/>
  <dc:language>en-US</dc:language>
  <cp:lastModifiedBy>Igor</cp:lastModifiedBy>
  <dcterms:modified xsi:type="dcterms:W3CDTF">2003-05-14T18:31:00Z</dcterms:modified>
  <cp:revision>7</cp:revision>
  <dc:subject/>
  <dc:title>J    "Крыша" есть - ума не надо</dc:title>
</cp:coreProperties>
</file>